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41206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67740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48431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