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609803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789647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4187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8173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38513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39477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52710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45479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