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239167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266194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063311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1433801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