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61015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068954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84517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41551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10339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64321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04935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6624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