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9341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484744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153856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496316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