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64859705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85631017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54499029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