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00776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479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00087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