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393760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710355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899545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