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729036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126432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990057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