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735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8108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78045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