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2891240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4076132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3755279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8104664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