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3361051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8692978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2337810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644819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