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3533663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516776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