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9222231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411671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