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278629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4463555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0206638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519739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