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27609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67343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08205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98061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