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12084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22309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02651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96424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