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3585775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8039358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8306064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1966676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