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28650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351458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171322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101335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