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44109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09699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97031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37384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