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DINAL_CHAINED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ordinal l /\ ordinal m ==&gt; m inseg l \/ l inseg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