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OFFSE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0,n)(\m. f(m num_add k)) = (Sum(0,n num_add k)f) - (Sum(0,k)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