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P_prod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EP_pro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p' p''. (rep p' = rep p'') ==&gt; (p' = p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p. IS_PAIR p = (?p'. p = rep p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