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ntconst : ter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literal of type {:int} to an OCam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intconst t} where {t} is a canonical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int}, returns the corresponding OCaml number (type {num}).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integer literals are `{&amp;n}' for a numeral {n} or `{-- &amp;n}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numeral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canonical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intconst `-- &amp;11 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alintconst, is_intconst, mk_int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