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oritize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oritize_num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natural number type {num} priority in operator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or several arithmetical (`{+}', `{-}', ...) and relational (`{&lt;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{&gt;=}', ...) operators are overloaded so that they may denot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different number systems, particularly {num} (natural numb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} (integers) and {real} (real numbers). The choice is normally ma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known types, or the presence of operators that are not over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ystems. (For example, numerals like {42} are alway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{num}, while the division operator `{/}' is only defined for {real}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ny such indication, a default choice will be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{prioritize_num()} is to make {num}, the natural number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priority, most things are interpreted as type {rea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real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that numerals are always of type {num}, an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making {num} the priority, everything is interpreted as {nu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num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there is some explicit type information to the cont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(x:real)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better practice to insert types explicitly to avoid depe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aults, otherwise proofs can become context-dependent.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prioritize_int, prioritize_over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_real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