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general_recursive_function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general_recursive_function_exists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xistence of general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ove_general_recursive_function_exists} sh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entially quantified term {`?f. def_1[f] /\ ... /\ def_n[f]`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use {def_i} is a universally quantified equation with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to arguments on the left-hand side. The idea is that these claus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{f} on arguments of various kinds, for example on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mpt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f. (f [] = a) /\ (!h t. CONS h t = k[f,h,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on even numbers and od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f. (!n. f(2 * n) = a[f,n]) /\ (!n. f(2 * n + 1) = b[f,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a theorem whose conclusion matches the input te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one or two assumptions, depending on what conditions had been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Roughly, one assumption states that the clauses are not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f. (!n. f(n + 1) = 1) /\ (!n. f(n + 2)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other states that there is some wellfounded order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d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definition is malformed. However it is possible th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missible definition the assumptions of the theorem may no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 of the Fibonacci numbers, the functio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ll the hypotheses and just proves the claimed existence ass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general_recursive_function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fib. fib 0 = 1 /\ fib 1 =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. fib(n + 2) = fib(n) + fib(n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fib. fib 0 = 1 /\ fib 1 = 1 /\ (!n. fib (n + 2) = fib n + fib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 in the following case, the function can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ppropriate ordering to make the recursion admissible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eth = prove_general_recursive_function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upto. !m n. upto 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 &lt; m 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if m = n then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 CONS m (upto (m + 1) 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(&lt;&lt;). WF (&lt;&lt;) /\ (!m n. (T /\ ~(n &lt; m)) /\ ~(m = n) ==&gt; m + 1,n &lt;&lt; 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upto. !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to 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n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if m = n then [n] else CONS m (upto (m + 1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can prove the condition by supplying an appropriate orde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wfth = prove(hd(hyp e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_TAC `MEASURE (\(m:num,n:num). n - m)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WRITE_TAC[WF_MEASURE; MEASURE] THEN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wf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(&lt;&lt;). WF (&lt;&lt;) /\ (!m n. (T /\ ~(n &lt; m)) /\ ~(m = n) ==&gt; m + 1,n &lt;&lt; 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so get the pure existence theorem with {PROVE_HYP wfth e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existence of a recursive function defined by clauses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it. In order to define it, use {define}. To further forest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conditions automatically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prove_recursive_function_exists}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ntiate_casewise_recu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instantiate_casewise_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prove_recursive_functio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