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1620478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2976508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2591185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0377025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0890670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5845180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2596347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7650075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6564056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0355313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060752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