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433553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55519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