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6515354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1392644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8908614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8634767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6332338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4046605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8515883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2859543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6545000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8424005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6266190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