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2503815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8812396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1463594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6917811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5428734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8704654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909089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2349360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237940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7626550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1331170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