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5415894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10621855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0992292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9664003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7456921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2811746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3017228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77898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2574872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8119569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4448283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