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31063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16862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59808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80756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4333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56641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38501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6719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72686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35838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62718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