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675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517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371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900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