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96229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81521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32882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47011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