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956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955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377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648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