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970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41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570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317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