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3500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06681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85974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30348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