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7683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2840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06019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