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78450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877183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