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440643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705821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