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6623355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866054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85567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49717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