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275985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3415445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