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12193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96225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13304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19100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