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702681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689925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366815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529857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