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13517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13517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13517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13517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13517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13517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135174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13517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13517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135174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13517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13517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13517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13517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13517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13517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13517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13517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13517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13517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13517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13517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13517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13517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13517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13517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13517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13517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13517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13517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13517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13517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13517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135174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135174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13517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13517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135174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135174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