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250177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250177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250177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250177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250177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250177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2501771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250177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250177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250177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250177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250177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250177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250177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250177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250177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250177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250177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250177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250177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250177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250177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250177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250177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250177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250177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250177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250177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250177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250177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250177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250177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250177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250177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250177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250177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250177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250177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250177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