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8033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4678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48790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