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10070272"/>
            <w:bookmarkStart w:id="1" w:name="__Fieldmark__1_91007027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10070272"/>
            <w:bookmarkStart w:id="3" w:name="__Fieldmark__2_91007027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10070272"/>
            <w:bookmarkStart w:id="5" w:name="__Fieldmark__3_91007027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10070272"/>
            <w:bookmarkStart w:id="7" w:name="__Fieldmark__4_91007027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10070272"/>
            <w:bookmarkStart w:id="9" w:name="__Fieldmark__5_91007027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10070272"/>
            <w:bookmarkStart w:id="11" w:name="__Fieldmark__6_91007027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10070272"/>
            <w:bookmarkStart w:id="13" w:name="__Fieldmark__8_91007027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10070272"/>
            <w:bookmarkStart w:id="15" w:name="__Fieldmark__9_91007027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10070272"/>
            <w:bookmarkStart w:id="17" w:name="__Fieldmark__18_91007027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10070272"/>
            <w:bookmarkStart w:id="19" w:name="__Fieldmark__20_91007027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10070272"/>
            <w:bookmarkStart w:id="21" w:name="__Fieldmark__21_91007027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10070272"/>
            <w:bookmarkStart w:id="23" w:name="__Fieldmark__22_91007027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10070272"/>
            <w:bookmarkStart w:id="25" w:name="__Fieldmark__23_91007027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10070272"/>
            <w:bookmarkStart w:id="27" w:name="__Fieldmark__24_91007027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10070272"/>
            <w:bookmarkStart w:id="29" w:name="__Fieldmark__25_91007027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10070272"/>
            <w:bookmarkStart w:id="31" w:name="__Fieldmark__26_91007027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10070272"/>
            <w:bookmarkStart w:id="33" w:name="__Fieldmark__35_91007027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10070272"/>
            <w:bookmarkStart w:id="35" w:name="__Fieldmark__36_91007027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10070272"/>
            <w:bookmarkStart w:id="37" w:name="__Fieldmark__38_91007027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10070272"/>
            <w:bookmarkStart w:id="39" w:name="__Fieldmark__39_91007027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10070272"/>
            <w:bookmarkStart w:id="41" w:name="__Fieldmark__40_91007027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10070272"/>
            <w:bookmarkStart w:id="43" w:name="__Fieldmark__41_91007027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10070272"/>
            <w:bookmarkStart w:id="45" w:name="__Fieldmark__43_91007027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10070272"/>
            <w:bookmarkStart w:id="47" w:name="__Fieldmark__44_91007027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10070272"/>
            <w:bookmarkStart w:id="49" w:name="__Fieldmark__46_91007027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10070272"/>
            <w:bookmarkStart w:id="51" w:name="__Fieldmark__47_91007027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10070272"/>
            <w:bookmarkStart w:id="53" w:name="__Fieldmark__49_91007027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10070272"/>
            <w:bookmarkStart w:id="55" w:name="__Fieldmark__50_91007027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10070272"/>
            <w:bookmarkStart w:id="57" w:name="__Fieldmark__52_91007027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10070272"/>
            <w:bookmarkStart w:id="59" w:name="__Fieldmark__53_91007027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10070272"/>
            <w:bookmarkStart w:id="61" w:name="__Fieldmark__54_91007027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1007027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10070272"/>
            <w:bookmarkStart w:id="63" w:name="__Fieldmark__55_91007027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10070272"/>
            <w:bookmarkStart w:id="65" w:name="__Fieldmark__56_91007027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10070272"/>
      <w:bookmarkStart w:id="67" w:name="__Fieldmark__57_91007027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10070272"/>
            <w:bookmarkStart w:id="69" w:name="__Fieldmark__61_91007027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10070272"/>
            <w:bookmarkStart w:id="71" w:name="__Fieldmark__62_91007027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10070272"/>
            <w:bookmarkStart w:id="73" w:name="__Fieldmark__63_91007027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10070272"/>
            <w:bookmarkStart w:id="75" w:name="__Fieldmark__65_91007027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10070272"/>
            <w:bookmarkStart w:id="77" w:name="__Fieldmark__87_91007027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10070272"/>
            <w:bookmarkStart w:id="79" w:name="__Fieldmark__88_91007027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10070272"/>
            <w:bookmarkStart w:id="81" w:name="__Fieldmark__89_91007027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10070272"/>
            <w:bookmarkStart w:id="83" w:name="__Fieldmark__90_91007027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10070272"/>
            <w:bookmarkStart w:id="85" w:name="__Fieldmark__91_91007027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10070272"/>
            <w:bookmarkStart w:id="87" w:name="__Fieldmark__92_91007027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