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7239146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4378665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31703628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5080535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