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161024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346234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822502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412916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888392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730521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638378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40708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907902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650518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208256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87298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506922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05044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328052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862066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347291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579989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693363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045514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44426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67002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7282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144560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538321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540602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661311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576356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37823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699685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83941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78223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52764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78093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691087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793287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568026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10378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32452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