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61848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48485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070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7893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0671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31333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602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32846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03845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85397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7774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3023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967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1852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5244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84916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12935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3257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1639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04577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88783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2527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541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6793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96764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5824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7156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820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5544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71040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1635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452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7187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0652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3985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7669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44390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29425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1882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