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584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142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634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677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111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553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261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564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006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480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573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52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788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181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703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