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886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3512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8431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9060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7167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2351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6516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6343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8433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8391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447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043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0929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