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332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995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806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67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259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045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554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821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567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951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906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484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533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263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781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