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585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2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84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237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10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1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267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511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741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557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066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8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58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395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78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976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30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