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036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245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849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849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667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773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187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885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004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445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701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742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878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194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202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083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