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7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8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72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0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35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06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36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54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52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96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67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06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1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