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7842693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9204337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2608761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