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57953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42746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88313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