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23326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2332644"/>
            <w:bookmarkStart w:id="1" w:name="__Fieldmark__0_39923326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