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0060176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0060176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0060176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0060176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0060176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0060176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00601765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0060176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0060176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00601765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0060176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0060176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0060176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0060176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0060176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0060176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0060176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0060176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0060176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0060176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0060176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0060176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0060176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0060176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0060176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0060176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0060176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0060176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0060176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0060176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0060176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0060176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0060176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0060176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0060176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0060176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0060176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0060176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0060176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