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29170903"/>
      <w:bookmarkStart w:id="1" w:name="__Fieldmark__3_19291709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29170903"/>
      <w:bookmarkStart w:id="3" w:name="__Fieldmark__4_19291709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291709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29170903"/>
      <w:bookmarkStart w:id="5" w:name="__Fieldmark__6_19291709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