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236102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236102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236102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236102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236102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236102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23610287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236102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236102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23610287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236102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236102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236102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2361028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2361028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2361028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2361028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2361028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2361028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2361028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2361028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2361028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2361028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2361028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2361028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2361028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2361028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2361028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2361028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2361028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2361028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2361028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2361028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2361028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2361028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2361028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2361028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2361028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2361028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