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251834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304929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94853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867559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