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45663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957207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50991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