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27465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37193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