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474615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932323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143753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436958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