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42650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37297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31288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69580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