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92862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75651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68912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03248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