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1261760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1175974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1182941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66892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