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89897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940855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10075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721465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