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ZER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abs x = &amp; 0) = (x =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