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m' : ('a -&gt; 'b -&gt; bool) -&gt; 'a -&gt; 'b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n element is equivalent to a member of a list w.r.t. som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r} is a binary relation, {x} an element and {l} a list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m' r x l} tests if there is an element in the list {l} tha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according to {r}, that is, if {r x x'} holds for some {x'} in {l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em} is the special case where the relation is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relation {r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m' (fun x y -&gt; abs(x) = abs(y)) (-1) [1;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m' (fun x y -&gt; abs(x) = abs(y)) (-1) [2;3;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modulo some equivalence such as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', mem, subtract', union', un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