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237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3712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76434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1419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