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65471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0962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370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56285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