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108850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870162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736967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