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6622696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0273080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6621246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7306549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