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06565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64755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24103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62423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