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47112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2552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6669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4668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