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51496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59579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