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06161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88356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0529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39738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