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6721923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9175043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0566896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45517035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