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6332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9467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402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1137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