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737744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7745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18313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528271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