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4307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36022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76523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58119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