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07646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695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15678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