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5267854"/>
            <w:bookmarkStart w:id="1" w:name="__Fieldmark__1_29252678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5267854"/>
            <w:bookmarkStart w:id="3" w:name="__Fieldmark__2_29252678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5267854"/>
            <w:bookmarkStart w:id="5" w:name="__Fieldmark__3_29252678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5267854"/>
            <w:bookmarkStart w:id="7" w:name="__Fieldmark__4_29252678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5267854"/>
            <w:bookmarkStart w:id="9" w:name="__Fieldmark__5_29252678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5267854"/>
            <w:bookmarkStart w:id="11" w:name="__Fieldmark__6_29252678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5267854"/>
            <w:bookmarkStart w:id="13" w:name="__Fieldmark__8_29252678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5267854"/>
            <w:bookmarkStart w:id="15" w:name="__Fieldmark__9_29252678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5267854"/>
            <w:bookmarkStart w:id="17" w:name="__Fieldmark__18_29252678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5267854"/>
            <w:bookmarkStart w:id="19" w:name="__Fieldmark__20_29252678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5267854"/>
            <w:bookmarkStart w:id="21" w:name="__Fieldmark__21_29252678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5267854"/>
            <w:bookmarkStart w:id="23" w:name="__Fieldmark__22_29252678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5267854"/>
            <w:bookmarkStart w:id="25" w:name="__Fieldmark__23_29252678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5267854"/>
            <w:bookmarkStart w:id="27" w:name="__Fieldmark__24_29252678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5267854"/>
            <w:bookmarkStart w:id="29" w:name="__Fieldmark__25_29252678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5267854"/>
            <w:bookmarkStart w:id="31" w:name="__Fieldmark__26_29252678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5267854"/>
            <w:bookmarkStart w:id="33" w:name="__Fieldmark__35_29252678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5267854"/>
            <w:bookmarkStart w:id="35" w:name="__Fieldmark__36_29252678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5267854"/>
            <w:bookmarkStart w:id="37" w:name="__Fieldmark__38_29252678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5267854"/>
            <w:bookmarkStart w:id="39" w:name="__Fieldmark__39_29252678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5267854"/>
            <w:bookmarkStart w:id="41" w:name="__Fieldmark__40_29252678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5267854"/>
            <w:bookmarkStart w:id="43" w:name="__Fieldmark__41_29252678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5267854"/>
            <w:bookmarkStart w:id="45" w:name="__Fieldmark__43_29252678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5267854"/>
            <w:bookmarkStart w:id="47" w:name="__Fieldmark__44_29252678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5267854"/>
            <w:bookmarkStart w:id="49" w:name="__Fieldmark__46_29252678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5267854"/>
            <w:bookmarkStart w:id="51" w:name="__Fieldmark__47_29252678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5267854"/>
            <w:bookmarkStart w:id="53" w:name="__Fieldmark__49_29252678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5267854"/>
            <w:bookmarkStart w:id="55" w:name="__Fieldmark__50_29252678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5267854"/>
            <w:bookmarkStart w:id="57" w:name="__Fieldmark__52_29252678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5267854"/>
            <w:bookmarkStart w:id="59" w:name="__Fieldmark__53_29252678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5267854"/>
            <w:bookmarkStart w:id="61" w:name="__Fieldmark__54_29252678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52678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5267854"/>
            <w:bookmarkStart w:id="63" w:name="__Fieldmark__55_29252678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5267854"/>
            <w:bookmarkStart w:id="65" w:name="__Fieldmark__56_29252678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5267854"/>
      <w:bookmarkStart w:id="67" w:name="__Fieldmark__57_29252678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5267854"/>
            <w:bookmarkStart w:id="69" w:name="__Fieldmark__61_29252678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5267854"/>
            <w:bookmarkStart w:id="71" w:name="__Fieldmark__62_29252678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5267854"/>
            <w:bookmarkStart w:id="73" w:name="__Fieldmark__63_29252678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5267854"/>
            <w:bookmarkStart w:id="75" w:name="__Fieldmark__65_29252678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5267854"/>
            <w:bookmarkStart w:id="77" w:name="__Fieldmark__87_29252678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5267854"/>
            <w:bookmarkStart w:id="79" w:name="__Fieldmark__88_29252678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5267854"/>
            <w:bookmarkStart w:id="81" w:name="__Fieldmark__89_29252678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5267854"/>
            <w:bookmarkStart w:id="83" w:name="__Fieldmark__90_29252678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5267854"/>
            <w:bookmarkStart w:id="85" w:name="__Fieldmark__91_29252678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5267854"/>
            <w:bookmarkStart w:id="87" w:name="__Fieldmark__92_29252678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