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5298338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9771968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5015434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7841430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