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56518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139459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