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69695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16503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44856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43649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66736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33305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57265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70915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74365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5138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01397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13313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17214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46686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42532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57581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26805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36788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50292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54769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57659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48841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84516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04964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23245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76711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03178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35324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04332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13214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41704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10422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16429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33836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44722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43999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98272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73421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58055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